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print or type all entr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158115</wp:posOffset>
                </wp:positionV>
                <wp:extent cx="17335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x2 pho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t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27.5pt;mso-wrap-distance-left:9.05pt;mso-wrap-distance-right:9.05pt;mso-wrap-distance-top:0pt;mso-wrap-distance-bottom:0pt;margin-top:12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x2 photo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t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Surname</w:t>
        <w:tab/>
        <w:tab/>
        <w:t>First Name(s)</w:t>
        <w:tab/>
        <w:tab/>
        <w:t>M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irthday:</w:t>
        <w:tab/>
        <w:tab/>
        <w:t>Day</w:t>
        <w:tab/>
        <w:tab/>
        <w:t>Month</w:t>
        <w:tab/>
        <w:tab/>
        <w:t>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Age:</w:t>
        <w:tab/>
        <w:tab/>
        <w:t>Sex:</w:t>
        <w:tab/>
        <w:tab/>
        <w:t>Marital Stat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lace of Birth:</w:t>
        <w:tab/>
        <w:tab/>
        <w:tab/>
        <w:t>Country:</w:t>
        <w:tab/>
        <w:tab/>
        <w:tab/>
        <w:t>Nation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amily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of Spouse:</w:t>
        <w:tab/>
        <w:tab/>
        <w:tab/>
        <w:tab/>
        <w:t>Occup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s and Ages of Child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of Father:</w:t>
        <w:tab/>
        <w:tab/>
        <w:tab/>
        <w:tab/>
        <w:t>Occup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 of Mother:</w:t>
        <w:tab/>
        <w:tab/>
        <w:tab/>
        <w:tab/>
        <w:t>Occup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ames of Sibl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ffice/Business Address</w:t>
        <w:tab/>
        <w:tab/>
        <w:t>Home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Contact Information</w:t>
        <w:tab/>
        <w:tab/>
        <w:tab/>
        <w:t>Contact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cademic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nstitution Attended</w:t>
        <w:tab/>
        <w:t>Date of Attendance</w:t>
        <w:tab/>
        <w:t>Course/Degree</w:t>
        <w:tab/>
        <w:t>Date of Grad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urrent 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Organization:</w:t>
        <w:tab/>
        <w:tab/>
        <w:tab/>
        <w:tab/>
        <w:t>Current Job Tit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do you like about your current job? What don’t you like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do you think are the roles and responsibilities of a Foreign Service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y do you want to become a Foreign Service Officer?  How can you contribute to the Philippine Foreign Ser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09:00Z</dcterms:created>
  <dc:creator>Dax Imperial</dc:creator>
  <dc:description/>
  <cp:keywords/>
  <dc:language>en-US</dc:language>
  <cp:lastModifiedBy>James Casalme</cp:lastModifiedBy>
  <cp:lastPrinted>2009-06-18T16:30:00Z</cp:lastPrinted>
  <dcterms:modified xsi:type="dcterms:W3CDTF">2018-03-13T06:09:00Z</dcterms:modified>
  <cp:revision>2</cp:revision>
  <dc:subject/>
  <dc:title>Sample CV</dc:title>
</cp:coreProperties>
</file>